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>Додаток №1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>до Статуту, затвердженого рішенням  міської ради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від 28.08.2015 р. №133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рб   міста   Новомосков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32"/>
          <w:szCs w:val="32"/>
          <w:lang w:val="uk-UA"/>
        </w:rPr>
        <w:t>Герб міста розроблений в трьох різновидах: «Великий герб», «Середній герб», та «Малий герб». Власником герба є міська рада. Герб міста є регіональним символом. Він має вигляд, в якому органічно переплелись історія і сучасність. Він має форму щита, що символізує захист міста. Восьмикутна зірка сріблястого кольору – стародавній символ процвітання краю – сходить на блакитному небокраї. В центрі герба – Свято - Троїцький собор, архітектурний пам’ятник народного зодчества, як оберіг духовності народу. Голуба стрічка говорить про красуню Самару, яка омиває місто Новомосковськ. Зелений колір нижньої частини герба засвідчує мальовничу природу кра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57:00Z</dcterms:created>
  <dc:creator>SeM</dc:creator>
  <dc:description/>
  <cp:keywords/>
  <dc:language>en-US</dc:language>
  <cp:lastModifiedBy>Пользователь Windows</cp:lastModifiedBy>
  <cp:lastPrinted>2008-08-05T13:43:00Z</cp:lastPrinted>
  <dcterms:modified xsi:type="dcterms:W3CDTF">2021-03-11T13:41:00Z</dcterms:modified>
  <cp:revision>4</cp:revision>
  <dc:subject/>
  <dc:title>Додаток №1</dc:title>
</cp:coreProperties>
</file>